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pl-PL"/>
        </w:rPr>
      </w:pPr>
      <w:r>
        <w:rPr>
          <w:rFonts w:eastAsia="Times New Roman CE" w:cs="Times New Roman CE" w:ascii="Times New Roman CE" w:hAnsi="Times New Roman CE"/>
          <w:i/>
          <w:iCs/>
          <w:sz w:val="28"/>
          <w:szCs w:val="28"/>
          <w:lang w:val="pl-PL"/>
        </w:rPr>
        <w:t>Marzyciel</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Nazywają mnie marzycielem. To prawda, mam swoje pragnienia i chcę, żeby się kiedyś spełniły. Gdy dorosnę, pragnę zostać podróżnikiem, odkrywać krainy, do których człowiek nigdy nie dotarł. Marzę o wyprawie morskiej w odległe strony świata i o locie statkiem kosmicznym na nieznaną planetę.</w:t>
      </w:r>
    </w:p>
    <w:p>
      <w:pPr>
        <w:pStyle w:val="Normal"/>
        <w:spacing w:lineRule="auto" w:line="24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Niektórzy twierdzą, że chodzę z głową w chmurach. Wciąż słyszę: "Musisz stąpać mocno po ziemi". Czy nie wolno mi marzyć? Każdy powinien mieć jakiś cel w życiu, choćby był trudny do osiągnięcia. Wiem, że chcąc spełnić swe marzenia, muszę ciężko pracować. Dlatego też nie próżnuję. Zdobywam wiedzę, bez której nigdy nie mógłbym dotrzeć do wyśnionych przeze mnie miejsc.</w:t>
      </w:r>
    </w:p>
    <w:p>
      <w:pPr>
        <w:pStyle w:val="Normal"/>
        <w:spacing w:lineRule="auto" w:line="24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Radzę wam: Nie wstydźcie się marzeń i róbcie wszystko, aby stały się rzeczywistością. Z nich rodzą się wielkie czy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ZARNY KRUK</dc:creator>
  <dc:description/>
  <dc:language>en-US</dc:language>
  <cp:lastModifiedBy/>
  <cp:revision>0</cp:revision>
  <dc:subject/>
  <dc:title>Marzyciel</dc:title>
</cp:coreProperties>
</file>