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  <w:t>Zwykły bohate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o zdarzenie miało miejsce podczas letnich wakacji. Marcin, mój kolega z klasy, uratował tonące dziecko Gdy we wrześniu, po powrocie do szkoły, dowiedziałem się o jego wyczynie, natychmiast zacząłem wypytywać go o szczegóły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–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Jak do tego doszło?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–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Maluch bawił się na pomoście bez opieki rodziców. W pewnej chwili stracił równowage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i znalazł się w wodzie. Po prostu go uratowałem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–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Jak to po prostu?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–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Normalnie, wskoczyłem do wody i wyciągnąłem malca na brzeg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–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Nie bałeś się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–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Jasne, że się bałem, ale co miałem innego zrobić? Musiałem mu pomóc. Na pewno, gdybyś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się znalazł na moim miejscu, uczyniłbyś to samo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spacing w:lineRule="auto" w:line="24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Patrzyłem na niego z podziwem. Choć zachował się bohatersko, mówił o tym, co zrobił, jakby to była najzwyklejsza rzecz na świecie. Pragnę być taki jak on – odważny i skromny.</w:t>
      </w:r>
      <w:r>
        <w:rPr>
          <w:rFonts w:eastAsia="Times New Roman CE" w:cs="Times New Roman CE" w:ascii="Times New Roman CE" w:hAnsi="Times New Roman CE"/>
          <w:lang w:val="pl-P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ZARNY KRUK</dc:creator>
  <dc:description/>
  <dc:language>en-US</dc:language>
  <cp:lastModifiedBy/>
  <cp:revision>0</cp:revision>
  <dc:subject/>
  <dc:title>Zwykły bohater</dc:title>
</cp:coreProperties>
</file>