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aneta Miłość</w:t>
      </w:r>
    </w:p>
    <w:p>
      <w:pPr>
        <w:pStyle w:val="Heading"/>
        <w:widowControl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TextBodyIndent"/>
        <w:widowControl/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o wieczór marta otwierała okno w swym pokoju i spoglądała w gwiazdy. Patryła na ich migotające światełka, skrycie marząc, że podobnie jak one, kiedyś spojrzy na ziemię z oddali. 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dnak ten wieczór różnił się od wszystkich poprzednich. Zaraz po otwarciu okna okna poczuła jak jakaś ogrmna siła porywa ją w górę i prowadzi w błękitną otchłań. Zaldwie w ciągu kilku sekund znalazła się na zamieszkanej przez ludzi, odległej planecie. Wszyscy tu byli niezwykle mili, pomagali sobie, troszczyli się jeden o drugiego. jak się wkrótce dowiedziała, na planecie tej, nikt nigdy nie skrzywdził innego człowieka ani nie cierpiał głodu. Nazwano ją z tego powodu Miłością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ędrówkę po po cudownej krainie przerwał marcie promyk słońca wpadający przez otwarte okno. Wówczas to otworzyła oczy i westchnęła: „A więc to był tylko sen”. Lecz jakież było jej zdziwienie, gdy na słonecznym niebie ujrzała świcącą gwiazdeczkę. Na jej widok uśmiechnęła się się i wyszeptała do siebie słowa: „Miłość istnieje naprawdę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6:51:00Z</dcterms:created>
  <dc:creator>CZARNY KRUK</dc:creator>
  <dc:description/>
  <dc:language>en-US</dc:language>
  <cp:lastModifiedBy>Agencja Wzdawnicyo-Reklamowa</cp:lastModifiedBy>
  <dcterms:modified xsi:type="dcterms:W3CDTF">1999-07-09T02:38:00Z</dcterms:modified>
  <cp:revision>2</cp:revision>
  <dc:subject/>
  <dc:title>Planeta Miłość</dc:title>
</cp:coreProperties>
</file>