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od niebem gwiazd"</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Któż z nas nie lubi spoglądać wysoko w gwiazdy, w ten niebieski ocean rozciągający się wysoko nad naszymi głowami. W pogodną letnią noc, gołym okiem, możemy zobaczyć na niebie nawet kilka tysięcy gwiazd. Tworzą one na nim „wzory" zwane gwiazdozbiorami lub konstelacjami.</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Najlepiej widocznym gwiazdozbiorem w Polsce jest Wielka Niedźwiedzica. W czerwcu znajduje się ona po zachodniej stronie nieba, dość nisko nad horyzontem. Częścią Wielkiej Niedźwiedzicy jest siedem gwiazd składających się na Wielki Wóz: cztery z nich tworzą skrzynię, pozostałe swym kształtem przypominają lekko złamany dyszel.</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Na niebie  wyraźnie widać też siedem gwiazd Małej Niedźwiedzicy. Jej ogon ma początek tam, gdzie widzimy Gwiazdę Polarną, najjaśniejszą w tym gwiazdozbiorze i wskazującą północ. Przez wiele stuleci była ona dla marynarzy i podróżników niezastąpionym drogowskazem.</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 tle nieba błąka się pięć szczególnych gwiazd: Merkury, Wenus, Mars, Jowisz i Saturn – to planety. Mars jest czerwonawy, Jowisz świeci najjaśniej na niebie, a Wenus jasno błyszczy na zachodzie, po zachodzie Słońca lub na wschodzie, przed wschodem Słońca.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Czasami w niebieskim oceanie możemy zauważyć niezwykłe zjawisko: gwiazdę ciągnącą za sobą długi ogon. Znak to, że widzimy kometę. Komety budziły wśród ludzi strach, gdyż, jak sądzili, zapowiadały straszne wydarzenia, np. wojny. Częściej dostrzeżemy tzw. „spadające gwiazdy" (meteory). Wyglądają one jak małe smugi światła i znikają niemal natychmiast po pojawieniu się. </w:t>
        <w:tab/>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Ludzie badają gwiazdy od tysięcy lat. Świadczą o tym znalezione przez archeologów stare, egipskie mapy nieba i gliniane tabliczki babilońskich astrologów.</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1609 r. włoski uczony Galileusz zbudował małą lunetę i obserwował przez nią niebo. To, co zobaczył, przeszło jego najśmielsze oczekiwania: dostrzegł Księżyc pokryty kraterami i odkrył inne księżyce krążące wokół planety Jowisz.</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Współcześni astronomowie, dzięki bardzo nowoczesnym teleskopom, mogą zobaczyć odległe galaktyki, obserwować jarzące się chmury pyłu i gazu, zwane mgławicami, oraz wybuchy gwiazd.</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My natomiast, popatrzmy w niebo i wyobraźmy sobie, że jedna z gwiazd mruga, zapraszając nas do siebi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ZARNY KRUK</dc:creator>
  <dc:description/>
  <dc:language>en-US</dc:language>
  <cp:lastModifiedBy/>
  <cp:revision>0</cp:revision>
  <dc:subject/>
  <dc:title>Pod niebem gwiazd</dc:title>
</cp:coreProperties>
</file>