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/>
          <w:b w:val="false"/>
          <w:i w:val="false"/>
          <w:sz w:val="20"/>
        </w:rPr>
        <w:t>Na parę tygodni przed dniem jedenastych urodzin Sary nadszedł od ojca list jakiś odmienny w tonie – nie nacechowany tą chłopięcą radością i ufnością, jaka dźwięczała w listach poprzednich. Ojciec czuł się niezbyt dobrze i najwidoczniej był przemęczony nawałem spraw zwi</w:t>
      </w:r>
      <w:r>
        <w:rPr/>
        <w:t>ązanych z kopalniami diamentów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/>
          <w:i w:val="false"/>
          <w:color w:val="auto"/>
          <w:sz w:val="20"/>
        </w:rPr>
        <w:t>Wiesz przecież, moja kochana, że Twój tatuś nie jest wcale człowiekiem do interesów, a wszelkie rachunki, oblicz</w:t>
      </w:r>
      <w:r>
        <w:rPr>
          <w:i w:val="false"/>
        </w:rPr>
        <w:t>enia i urzędowe sprawy nużą go</w:t>
      </w:r>
      <w:r>
        <w:rPr>
          <w:rFonts w:cs="Times New Roman"/>
          <w:i w:val="false"/>
          <w:color w:val="auto"/>
          <w:sz w:val="20"/>
        </w:rPr>
        <w:t xml:space="preserve"> niewypowiedzianie, bo nie rozumie ich należycie i wydaje mu się, że go przerastają. Być może, gdyby nie trawiła mnie gorączka, nie przewracałbym się bezsennie z boku na bok przez połowę nocy, a drugiej połowy nie spędzałbym w niespokojnych snach. I jestem pewny, że gdyby moja mała przyjaciółka była tu przy mnie, nie omieszkałaby mi udzielić jakiejś poważnej i użytecznej rady. Prawda, moje kochanie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/>
          <w:b w:val="false"/>
          <w:i w:val="false"/>
          <w:sz w:val="20"/>
        </w:rPr>
        <w:t>W związku z nadchodzącym dniem urodzin Sary ojciec poczynił niezwykłe przygotowania; między innymi zamówił w Paryżu nową lalkę, której stroje miały być istnym cudem wykwintu i doskonałości. Odpisując na list, w którym ojciec pytał, czy ten prezent odpowiada jej życzeniom, Sara znów dała wyraz swej oryginalnej naturze. Oto co napisała</w:t>
      </w:r>
      <w:r>
        <w:rPr>
          <w:rFonts w:cs="Times New Roman"/>
          <w:i w:val="false"/>
          <w:sz w:val="20"/>
        </w:rPr>
        <w:t>: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auto"/>
          <w:sz w:val="20"/>
        </w:rPr>
      </w:pPr>
      <w:r>
        <w:rPr>
          <w:rFonts w:cs="Times New Roman"/>
          <w:i w:val="false"/>
          <w:sz w:val="20"/>
        </w:rPr>
        <w:t>Jestem prawie dorosła, więc już nigdy w życiu nie otrzymam lalki. Ta lalka będzie ostatnia w moim życiu. Jak uroczyście brzmią te słowa! Gdybym umiała pisać wiersze, na pewno napisałabym piękny poemat pt.: „Ostatnia lalka”. Ale nie umiem pisać wierszy; próbowałam, ale próba wypadła bardzo nieudolnie i zgoła nie przypominała wierszy Wattsa, Coleridge’a ani Szekspira. Wiem, że nikt nie zajmie miejsca Emilki w mym sercu, ale dla Ostatniej Lalki będę miała wielki szacunek, a jestem pewna, że cała szkoła ją polubi. Moje koleżanki są bardzo podobne do lalek, chociaż niektóre spośród starszych (te, któr</w:t>
      </w:r>
      <w:r>
        <w:rPr>
          <w:i w:val="false"/>
        </w:rPr>
        <w:t>e mają</w:t>
      </w:r>
      <w:r>
        <w:rPr>
          <w:rFonts w:cs="Times New Roman"/>
          <w:i w:val="false"/>
          <w:sz w:val="20"/>
        </w:rPr>
        <w:t xml:space="preserve"> około piętnastu lat) lubią uchodzić za dorosłe.</w:t>
      </w:r>
    </w:p>
    <w:p>
      <w:pPr>
        <w:pStyle w:val="TextBody"/>
        <w:spacing w:before="120" w:after="0"/>
        <w:jc w:val="right"/>
        <w:rPr/>
      </w:pPr>
      <w:r>
        <w:rPr>
          <w:rFonts w:cs="Times New Roman"/>
          <w:b w:val="false"/>
          <w:i w:val="false"/>
          <w:color w:val="auto"/>
          <w:sz w:val="20"/>
        </w:rPr>
        <w:t>Frances Hodgson Burnett</w:t>
      </w:r>
      <w:r>
        <w:rPr>
          <w:rFonts w:cs="Times New Roman"/>
          <w:b/>
          <w:i w:val="false"/>
          <w:color w:val="auto"/>
          <w:sz w:val="20"/>
        </w:rPr>
        <w:t xml:space="preserve"> </w:t>
      </w:r>
      <w:r>
        <w:rPr>
          <w:rFonts w:cs="Times New Roman"/>
          <w:b w:val="false"/>
          <w:i w:val="false"/>
          <w:color w:val="auto"/>
          <w:sz w:val="20"/>
        </w:rPr>
        <w:t>„Mała księżniczka</w:t>
      </w:r>
      <w:r>
        <w:rPr>
          <w:rFonts w:cs="Times New Roman"/>
          <w:b/>
          <w:i w:val="false"/>
          <w:color w:val="auto"/>
          <w:sz w:val="20"/>
        </w:rPr>
        <w:t>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01:10:00Z</dcterms:created>
  <dc:creator>CZARNY KRUK</dc:creator>
  <dc:description/>
  <dc:language>en-US</dc:language>
  <cp:lastModifiedBy>Anonymous</cp:lastModifiedBy>
  <dcterms:modified xsi:type="dcterms:W3CDTF">2000-10-17T08:47:00Z</dcterms:modified>
  <cp:revision>8</cp:revision>
  <dc:subject/>
  <dc:title>Mała księżniczka</dc:title>
</cp:coreProperties>
</file>