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łopotliwe samo 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ść szczególną skłonność ma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Lubi „hałaśliwe” słowa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uk, harmider, hałasować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ząd myliła z żądaniem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porzeczkę z pożyczką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szono nieustannie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udź że się, księżniczk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Łatwo ląd pomylić z lontem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łąd się wkrada w wyraz blond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ąt brzmi tak, jak konto, kontent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onda naśladuje sąd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pamiętaj, zawsze t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isz otwarte, zwykłe 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 słowach: skuwka i zasuwka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dyż wyjątkiem są te słówk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iedy dręczy Cię niepewność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wsze sobie przypomina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ierzyć – wiara, drzewo – drewno,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łahy – błazen, druh – druży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3:05:00Z</dcterms:created>
  <dc:creator>CZARNY KRUK</dc:creator>
  <dc:description/>
  <dc:language>en-US</dc:language>
  <cp:lastModifiedBy>Agencja Wzdawnicyo-Reklamowa</cp:lastModifiedBy>
  <dcterms:modified xsi:type="dcterms:W3CDTF">1999-07-09T03:06:00Z</dcterms:modified>
  <cp:revision>3</cp:revision>
  <dc:subject/>
  <dc:title>Dyktando</dc:title>
</cp:coreProperties>
</file>