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Świątynia Jerozolimska, słyna izraelska światynia, którą z rokazu króla Salomona zbudowano na wzgórzzu Moria w Jerozolimie w X w. p.n.e. Budowlę tę nakazał zburzyć władca babilonii Nabuchodonozor II po zdoyciu Jerozolimy w 587 p.n.e. Jej wyglad znany jest jedynie na podstawie opisu w Bibl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ielki Mur Chinski jest największą budowlą, jaką kiedkolwiek wykonano. Zaczęto go wznosić w VI w. p.n.e. w celu obrony przed plemionami koczowniczych barbarzyńców. Potem wielokrotnie, aż do XVI w., przebudowywano i przedłużano. Mur ciagnie się poprzez doliny i góry północnych Chin na długości ok. 2400 km. Wielki Mur Chiński jest jedyną budowla ziemska widoczną z Księży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tenon, świątynię poświęcną bogini Atenie, wznieśli starożżytni grecy w latach 448-432 p.n.e. We wnetrzu Partenonu przechowywano posąg ateny autorstwa wybitnego rzezbiarza greckiego Fidiasza. Ruiny Partenonu stoja do dnia dzisiejszego na wzgórzu Akropolis w pobliżu sttolicy Grecji – At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loseum, najwiekszy amfiteatr starożytności, znajduje się w rzymie, stolicy Włoch. Budowle tę ukończyli starożytni Rzymianie w 80 r. Na otwarcie Koloseum cesarz Tytus kzał przygotować studniowe igrzyska, w czasie których odbywały się między innymi walki gladiatorów i polowania na dzikie zwierzęta. Zginęło wówczs 5000 zwierząt i wiele tysięcy gladiatorów. Ostatnie igrzyska odbyły się w kloseum w 528 rokku za cesarza Teodory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23:41:00Z</dcterms:created>
  <dc:creator>CZARNY KRUK</dc:creator>
  <dc:description/>
  <dc:language>en-US</dc:language>
  <cp:lastModifiedBy>Anonymous</cp:lastModifiedBy>
  <dcterms:modified xsi:type="dcterms:W3CDTF">2000-10-17T08:44:00Z</dcterms:modified>
  <cp:revision>9</cp:revision>
  <dc:subject/>
  <dc:title>Słynne budowle</dc:title>
</cp:coreProperties>
</file>