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  <w:t>Samochwał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ie jestem wcale roztargniony i leniwy, tylko tylko tak o mn ie mówią. Wszystko robię szybko, nigdy pochopnie Weźmy na przykład takie zadania zadania domwe. Nie zajmuja mi dużo czasu. Tylko rzucęokiem i już wiem wiem, jak je 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ozwiązac, a przy tym n igdy nie popełnam błędów. zdolny jestem, co tudu żo mówić. Myslę , ze mogę być po tym względem wzorem dla i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ZARNY KRUK</dc:creator>
  <dc:description/>
  <dc:language>en-US</dc:language>
  <cp:lastModifiedBy/>
  <cp:revision>0</cp:revision>
  <dc:subject/>
  <dc:title>Samochwała</dc:title>
</cp:coreProperties>
</file>