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4"/>
          <w:szCs w:val="24"/>
        </w:rPr>
      </w:pPr>
      <w:r>
        <w:rPr>
          <w:b/>
          <w:bCs/>
          <w:sz w:val="24"/>
          <w:szCs w:val="24"/>
        </w:rPr>
        <w:t>NAJWIĘKSZE, NAJCIĘŻSZE, NAJWYŻSZE:</w:t>
      </w:r>
    </w:p>
    <w:p>
      <w:pPr>
        <w:pStyle w:val="Normal"/>
        <w:widowControl w:val="false"/>
        <w:rPr>
          <w:b/>
          <w:b/>
          <w:bCs/>
          <w:sz w:val="24"/>
          <w:szCs w:val="24"/>
        </w:rPr>
      </w:pPr>
      <w:r>
        <w:rPr>
          <w:b/>
          <w:bCs/>
          <w:sz w:val="24"/>
          <w:szCs w:val="24"/>
        </w:rPr>
      </w:r>
    </w:p>
    <w:p>
      <w:pPr>
        <w:pStyle w:val="Normal"/>
        <w:widowControl w:val="false"/>
        <w:jc w:val="both"/>
        <w:rPr>
          <w:sz w:val="24"/>
          <w:szCs w:val="24"/>
        </w:rPr>
      </w:pPr>
      <w:r>
        <w:rPr>
          <w:sz w:val="24"/>
          <w:szCs w:val="24"/>
        </w:rPr>
        <w:t>Największym i najcięższym ze wszystkich zwierząt jest płetwal błękitny. Jego długość dochodzi do 35 m, a waga do 135 t. Te morskie ssaki występują w wodach zimnych, ale zimą przenoszą się w cieplejsze strefy. Mały płetwal po urodzeniu waży około 2000 kg. Wypija dziennie od 90 do 200 litrów mlek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łonie to największe lądowe ssaki. Zwierzęta te mogą osiągać nawet 4 metry wysokości i ważyć 7,5 t. Potrafią przemierzyć w poszukiwaniu roślin i wody do 100 km na dobę. W ciągu dnia spożywają do 200 kg pokarmu i ok. 100 l wody. Największe słonie żyją na trenie Afryk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Największymi lądowymi drapieżnikami są białe niedźwiedzie, nazywane też niedźwiedziami polarnymi, zamieszkujące tereny Arktyki. Ich długość dochodzi do 2,8 m. Zwierzęta te polują głównie na foki, choć jedzą też martwe wieloryby, małe ssaki, ptaki oraz jagod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Wśród ssaków nadrzewnych największe są orangutany. Ich wysokość dochodzi do 1,95 m, a waga do 100 kg. Te spokojne i ostrożne zwierzęta zamieszkują lasy Azji. Wielkim przysmakiem orangutanów są owoc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zięki swym długim szyjom żyrafy są najwyższymi zwierzętami świata. Nierzadko można spotkać samce, których głowa znajduje się 5 metrów nad ziemią. Żyrafy zamieszkują sawanny Afryki. W czasie posiłku jedna z żyraf staje na czatach, bacznie obserwując okolicę. Jeśli w pobliżu krąży jakiś drapieżnik, natychmiast ostrzega stado o niebezpieczeństwie.</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2:39:00Z</dcterms:created>
  <dc:creator>CZARNY KRUK</dc:creator>
  <dc:description/>
  <dc:language>en-US</dc:language>
  <cp:lastModifiedBy>Agencja Wzdawnicyo-Reklamowa</cp:lastModifiedBy>
  <dcterms:modified xsi:type="dcterms:W3CDTF">1999-07-09T02:44:00Z</dcterms:modified>
  <cp:revision>4</cp:revision>
  <dc:subject/>
  <dc:title>Największe zwierzęta świata</dc:title>
</cp:coreProperties>
</file>