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4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LEM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zeń jest pod wpływem alkoholu lub innej substancji psychoaktywn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00735</wp:posOffset>
                </wp:positionH>
                <wp:positionV relativeFrom="paragraph">
                  <wp:posOffset>2391410</wp:posOffset>
                </wp:positionV>
                <wp:extent cx="4114800" cy="854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8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awiadomienie wychowawcy klasy, dyrektora szkoły oraz pedagoga szkoln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7.25pt;mso-wrap-distance-left:7.05pt;mso-wrap-distance-right:7.05pt;mso-wrap-distance-top:0pt;mso-wrap-distance-bottom:0pt;margin-top:188.3pt;mso-position-vertical-relative:text;margin-left:63.05pt;mso-position-horizontal-relative:text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8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wiadomienie wychowawcy klasy, dyrektora szkoły oraz pedagoga szkol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36.1pt,12.25pt" to="108.05pt,66.2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6.1pt,12.25pt" to="279.05pt,66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3763010</wp:posOffset>
                </wp:positionV>
                <wp:extent cx="2514600" cy="23399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dizolowanie ucznia i powierzenie go opiece pielęgniar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4.25pt;mso-wrap-distance-left:7.05pt;mso-wrap-distance-right:7.05pt;mso-wrap-distance-top:0pt;mso-wrap-distance-bottom:0pt;margin-top:296.3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izolowanie ucznia i powierzenie go opiece pielęgniar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90.1pt,12.25pt" to="90.1pt,183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3315335</wp:posOffset>
                </wp:positionH>
                <wp:positionV relativeFrom="paragraph">
                  <wp:posOffset>3763010</wp:posOffset>
                </wp:positionV>
                <wp:extent cx="2628900" cy="9683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zwanie rodziców uczn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6.25pt;mso-wrap-distance-left:7.05pt;mso-wrap-distance-right:7.05pt;mso-wrap-distance-top:0pt;mso-wrap-distance-bottom:0pt;margin-top:296.3pt;mso-position-vertical-relative:text;margin-left:261.05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zwanie rodziców ucz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99.1pt,12.25pt" to="99.1pt,75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315335</wp:posOffset>
                </wp:positionH>
                <wp:positionV relativeFrom="paragraph">
                  <wp:posOffset>5248910</wp:posOffset>
                </wp:positionV>
                <wp:extent cx="2628900" cy="12655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dzice nie zgłaszają się, uczeń jest agresywny, zachowuje się w sposób zagrażający inny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.65pt;mso-wrap-distance-left:7.05pt;mso-wrap-distance-right:7.05pt;mso-wrap-distance-top:0pt;mso-wrap-distance-bottom:0pt;margin-top:413.3pt;mso-position-vertical-relative:text;margin-left:261.05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99.1pt,62.65pt" to="99.1pt,98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odzice nie zgłaszają się, uczeń jest agresywny, zachowuje się w sposób zagrażający inny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6620510</wp:posOffset>
                </wp:positionV>
                <wp:extent cx="2857500" cy="8134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zwanie lekarz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4.05pt;mso-wrap-distance-left:7.05pt;mso-wrap-distance-right:7.05pt;mso-wrap-distance-top:0pt;mso-wrap-distance-bottom:0pt;margin-top:521.3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895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218.25pt,-400.2pt" to="218.25pt,-337.2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Wezwanie lekarz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3315335</wp:posOffset>
                </wp:positionH>
                <wp:positionV relativeFrom="paragraph">
                  <wp:posOffset>6620510</wp:posOffset>
                </wp:positionV>
                <wp:extent cx="2628900" cy="57467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wiadomienie najbliższej jednostki polic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.25pt;mso-wrap-distance-left:7.05pt;mso-wrap-distance-right:7.05pt;mso-wrap-distance-top:0pt;mso-wrap-distance-bottom:0pt;margin-top:521.3pt;mso-position-vertical-relative:text;margin-left:261.05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89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wiadomienie najbliższej jednostki polic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58470</wp:posOffset>
                </wp:positionH>
                <wp:positionV relativeFrom="paragraph">
                  <wp:posOffset>155575</wp:posOffset>
                </wp:positionV>
                <wp:extent cx="914400" cy="685800"/>
                <wp:effectExtent l="635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12.25pt" to="108.05pt,66.2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744470</wp:posOffset>
                </wp:positionH>
                <wp:positionV relativeFrom="paragraph">
                  <wp:posOffset>155575</wp:posOffset>
                </wp:positionV>
                <wp:extent cx="800100" cy="685800"/>
                <wp:effectExtent l="3175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12.25pt" to="279.05pt,66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144270</wp:posOffset>
                </wp:positionH>
                <wp:positionV relativeFrom="paragraph">
                  <wp:posOffset>155575</wp:posOffset>
                </wp:positionV>
                <wp:extent cx="0" cy="21717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2.25pt" to="90.1pt,183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258570</wp:posOffset>
                </wp:positionH>
                <wp:positionV relativeFrom="paragraph">
                  <wp:posOffset>155575</wp:posOffset>
                </wp:positionV>
                <wp:extent cx="0" cy="800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12.25pt" to="99.1pt,75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258570</wp:posOffset>
                </wp:positionH>
                <wp:positionV relativeFrom="paragraph">
                  <wp:posOffset>79565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62.65pt" to="99.1pt,98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771775</wp:posOffset>
                </wp:positionH>
                <wp:positionV relativeFrom="paragraph">
                  <wp:posOffset>-5082540</wp:posOffset>
                </wp:positionV>
                <wp:extent cx="0" cy="8001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-400.2pt" to="218.25pt,-337.2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03:00Z</dcterms:created>
  <dc:creator>KCiolek</dc:creator>
  <dc:description/>
  <cp:keywords/>
  <dc:language>en-US</dc:language>
  <cp:lastModifiedBy>KCiolek</cp:lastModifiedBy>
  <cp:lastPrinted>2007-11-12T12:18:00Z</cp:lastPrinted>
  <dcterms:modified xsi:type="dcterms:W3CDTF">2007-11-12T11:18:00Z</dcterms:modified>
  <cp:revision>2</cp:revision>
  <dc:subject/>
  <dc:title>PROBLEM:</dc:title>
</cp:coreProperties>
</file>