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ROBLE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zeń jest w posiadaniu substancji psychoaktyw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20"/>
        <w:gridCol w:w="4140"/>
      </w:tblGrid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iadomienie wychowawcy klasy, dyrektora szkoły oraz pedagoga szkolneg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40180</wp:posOffset>
                      </wp:positionH>
                      <wp:positionV relativeFrom="paragraph">
                        <wp:posOffset>-57213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3.4pt,-45.05pt" to="-113.4pt,-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496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7.95pt" to="36.05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adomienie rodziców ucznia i wezwanie ich do natychmiastowego stawiennictwa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571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45pt" to="75.6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12" w:space="4" w:color="000000"/>
        </w:pBdr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90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żądanie wydania przez ucznia substancji psychoaktywnej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482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.05pt" to="336.6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20"/>
        <w:gridCol w:w="4140"/>
      </w:tblGrid>
      <w:tr>
        <w:trPr>
          <w:trHeight w:val="1080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czeń dobrowolnie wydaje substancję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97205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39.15pt" to="90.1pt,9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czeń odmawia wydania substanc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20"/>
        <w:gridCol w:w="4140"/>
      </w:tblGrid>
      <w:tr>
        <w:trPr>
          <w:trHeight w:val="1260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bezpieczenie substancji i przekazanie policji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zwanie policji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2857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25pt" to="93.6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82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.25pt" to="336.6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192405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51.5pt" to="71.1pt,-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90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enie notat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7:00Z</dcterms:created>
  <dc:creator>KCiolek</dc:creator>
  <dc:description/>
  <cp:keywords/>
  <dc:language>en-US</dc:language>
  <cp:lastModifiedBy>KCiolek</cp:lastModifiedBy>
  <cp:lastPrinted>2007-11-12T12:02:00Z</cp:lastPrinted>
  <dcterms:modified xsi:type="dcterms:W3CDTF">2007-11-12T11:03:00Z</dcterms:modified>
  <cp:revision>6</cp:revision>
  <dc:subject/>
  <dc:title>PROBLEM:</dc:title>
</cp:coreProperties>
</file>